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72207791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2599883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76269690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04355266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8743362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047542189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3518918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94389548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610634112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68865840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91419029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321474369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