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2019</w:t>
      </w:r>
      <w:r>
        <w:rPr>
          <w:rFonts w:ascii="宋体" w:hAnsi="宋体"/>
          <w:b/>
          <w:bCs/>
          <w:sz w:val="32"/>
          <w:szCs w:val="32"/>
        </w:rPr>
        <w:t>年白城市市直事业单位公开招聘工作人员笔试考试大纲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b/>
          <w:b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为了方便考生有效把握招聘笔试范围，根据白城市事业单位公开招聘考试需要，结合公开招聘岗位特点，拟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白城市事业单位公开招聘工作人员笔试考试大纲。此大纲仅为考生复习提供参考和借鉴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left="0" w:hanging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通用知识部分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政治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二、经济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三、法律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8"/>
            <w:szCs w:val="28"/>
          </w:rPr>
          <w:t>诉讼与非诉讼程序法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、国际法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四、道德建设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公民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职业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　　五、时事政治与基本常识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　　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自然、历史、人文、科技、生活、安全等常识及吉林省省情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>医疗基础部分</w:t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firstLine="420"/>
        <w:rPr>
          <w:rFonts w:ascii="仿宋_GB2312;仿宋" w:hAnsi="仿宋_GB2312;仿宋" w:eastAsia="仿宋_GB2312;仿宋"/>
          <w:color w:val="000000"/>
          <w:sz w:val="21"/>
          <w:szCs w:val="21"/>
          <w:u w:val="single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  <w:u w:val="single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00" w:before="0" w:after="0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笔试范围为病理学、生理学、解剖学。</w:t>
      </w:r>
    </w:p>
    <w:p>
      <w:pPr>
        <w:pStyle w:val="Style15"/>
        <w:tabs>
          <w:tab w:val="clear" w:pos="420"/>
          <w:tab w:val="left" w:pos="900" w:leader="none"/>
        </w:tabs>
        <w:spacing w:lineRule="atLeast" w:line="0" w:before="0" w:after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sectPr>
      <w:headerReference w:type="default" r:id="rId3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楷体_GB2312">
    <w:altName w:val="楷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齐志</cp:lastModifiedBy>
  <cp:lastPrinted>2013-07-22T10:13:00Z</cp:lastPrinted>
  <dcterms:modified xsi:type="dcterms:W3CDTF">2019-11-01T08:23:05Z</dcterms:modified>
  <cp:revision>4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612</vt:lpwstr>
  </property>
</Properties>
</file>