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423915958"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65215775"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234401759"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86483429"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968949141"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84961635"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78053767"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40576762"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125362829"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047572563"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