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270965626"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311849098"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688406225"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07500996"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872590787"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425762632"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409035008"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828738350"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603525710"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383819819"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